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PREVISTAS DEL AÑO 201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8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durante el año 2018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488138398"/>
      <w:bookmarkStart w:id="1" w:name="__Fieldmark__0_348813839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488138398"/>
      <w:bookmarkStart w:id="3" w:name="__Fieldmark__1_348813839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488138398"/>
      <w:bookmarkStart w:id="5" w:name="__Fieldmark__2_348813839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488138398"/>
      <w:bookmarkStart w:id="7" w:name="__Fieldmark__3_3488138398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488138398"/>
      <w:bookmarkStart w:id="9" w:name="__Fieldmark__4_3488138398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488138398"/>
      <w:bookmarkStart w:id="11" w:name="__Fieldmark__5_348813839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488138398"/>
      <w:bookmarkStart w:id="13" w:name="__Fieldmark__6_3488138398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488138398"/>
      <w:bookmarkStart w:id="15" w:name="__Fieldmark__7_348813839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488138398"/>
      <w:bookmarkStart w:id="17" w:name="__Fieldmark__8_348813839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488138398"/>
      <w:bookmarkStart w:id="19" w:name="__Fieldmark__9_3488138398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488138398"/>
      <w:bookmarkStart w:id="21" w:name="__Fieldmark__10_348813839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3488138398"/>
      <w:bookmarkStart w:id="23" w:name="__Fieldmark__11_3488138398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3488138398"/>
      <w:bookmarkStart w:id="25" w:name="__Fieldmark__12_3488138398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488138398"/>
      <w:bookmarkStart w:id="27" w:name="__Fieldmark__13_3488138398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3488138398"/>
      <w:bookmarkStart w:id="29" w:name="__Fieldmark__14_3488138398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488138398"/>
      <w:bookmarkStart w:id="31" w:name="__Fieldmark__15_3488138398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488138398"/>
      <w:bookmarkStart w:id="33" w:name="__Fieldmark__16_3488138398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3488138398"/>
      <w:bookmarkStart w:id="35" w:name="__Fieldmark__17_3488138398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488138398"/>
      <w:bookmarkStart w:id="37" w:name="__Fieldmark__18_3488138398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488138398"/>
      <w:bookmarkStart w:id="39" w:name="__Fieldmark__19_3488138398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3488138398"/>
      <w:bookmarkStart w:id="41" w:name="__Fieldmark__20_3488138398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488138398"/>
      <w:bookmarkStart w:id="43" w:name="__Fieldmark__21_3488138398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488138398"/>
      <w:bookmarkStart w:id="45" w:name="__Fieldmark__22_3488138398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3488138398"/>
      <w:bookmarkStart w:id="47" w:name="__Fieldmark__23_3488138398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488138398"/>
      <w:bookmarkStart w:id="49" w:name="__Fieldmark__24_3488138398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3488138398"/>
      <w:bookmarkStart w:id="51" w:name="__Fieldmark__25_3488138398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488138398"/>
      <w:bookmarkStart w:id="53" w:name="__Fieldmark__26_3488138398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3488138398"/>
      <w:bookmarkStart w:id="55" w:name="__Fieldmark__27_3488138398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19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9-05-02T07:03:00Z</dcterms:modified>
  <cp:revision>30</cp:revision>
  <dc:subject/>
  <dc:title>MEMORIA DE ACTIVIDADES DEL AÑO 2014 DE ENTRENADOR DE DEPORTISTA ARAGONÉS CALIFICADO DE ALTO RENDIMIENTO</dc:title>
</cp:coreProperties>
</file>